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"/>
        <w:spacing w:before="120" w:after="0"/>
        <w:rPr>
          <w:lang w:val="es-ES"/>
        </w:rPr>
      </w:pPr>
      <w:r>
        <w:rPr>
          <w:lang w:val="es-ES"/>
        </w:rPr>
        <w:t>Leseverhalten spanischer Jugendlicher – Lösung</w:t>
      </w:r>
    </w:p>
    <w:p>
      <w:pPr>
        <w:pStyle w:val="Textkrper2"/>
        <w:ind w:left="0" w:hanging="0"/>
        <w:rPr>
          <w:lang w:val="es-ES" w:eastAsia="de-DE"/>
        </w:rPr>
      </w:pPr>
      <w:r>
        <w:rPr>
          <w:lang w:val="es-ES" w:eastAsia="de-DE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Una encuesta sobre el hábito de lectura de los adolescentes españoles entre 14 y 24 años en 2012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Marca con una cruz la respuesta correcta. Solo hay una. </w:t>
      </w:r>
    </w:p>
    <w:p>
      <w:pPr>
        <w:pStyle w:val="KeinLeerraum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KeinLeerraum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KeinLeerraum"/>
        <w:numPr>
          <w:ilvl w:val="0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Cuántos chicos españoles leen en su tiempo libre?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70,3 % de los chicos españoles lee en su tiempo libre.</w:t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64,3 % de los chicos españoles lee en su tiempo libre.</w:t>
        <w:tab/>
        <w:tab/>
        <w:tab/>
        <w:t>X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46,3 % de los chicos españoles lee en su tiempo libre.</w:t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KeinLeerraum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es-ES"/>
        </w:rPr>
        <w:t>¿Cuántas chicas españolas leen en su tiempo libre?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75 % de las chicas españolas lee en su tiempo libre.</w:t>
        <w:tab/>
        <w:tab/>
        <w:tab/>
        <w:t>X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65 % de las chicas españolas lee en su tiempo libre.</w:t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45 % de las chicas españolas lee en su tiempo libre.</w:t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spacing w:lineRule="auto" w:line="360"/>
        <w:ind w:left="14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KeinLeerraum"/>
        <w:numPr>
          <w:ilvl w:val="0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Qué leen las chicas y los chicos españoles?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olo el 15 % lee cómics.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mayoría, el 84,8 % lee libros.</w:t>
        <w:tab/>
        <w:tab/>
        <w:tab/>
        <w:tab/>
        <w:tab/>
        <w:tab/>
        <w:t>X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ás del 85% de los jóvenes lee páginas web, blogs y foros.</w:t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KeinLeerraum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es-ES"/>
        </w:rPr>
        <w:t>¿De dónde obtienen el libro?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mayoría de los jóvenes toma prestado el libro de la biblioteca.</w:t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ás del 10 % se baja gratuitamente el libro de internet.</w:t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39,5 % compra su libro.</w:t>
        <w:tab/>
        <w:tab/>
        <w:tab/>
        <w:tab/>
        <w:tab/>
        <w:tab/>
        <w:tab/>
        <w:t>X</w:t>
      </w:r>
    </w:p>
    <w:p>
      <w:pPr>
        <w:pStyle w:val="KeinLeerraum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KeinLeerraum"/>
        <w:numPr>
          <w:ilvl w:val="0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Para qué leen?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20 % ha leído su último libro por motivos de estudios.</w:t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71,6 % ha leído su último libro por diversión.</w:t>
        <w:tab/>
        <w:tab/>
        <w:tab/>
        <w:tab/>
        <w:t>X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3 % ha leído su último libro por consulta.</w:t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krper2"/>
        <w:ind w:left="0" w:hanging="0"/>
        <w:rPr>
          <w:rFonts w:ascii="Arial" w:hAnsi="Arial" w:cs="Arial"/>
          <w:lang w:val="es-ES" w:eastAsia="de-DE"/>
        </w:rPr>
      </w:pPr>
      <w:r>
        <w:rPr>
          <w:rFonts w:cs="Arial"/>
          <w:lang w:val="es-ES" w:eastAsia="de-DE"/>
        </w:rPr>
      </w:r>
    </w:p>
    <w:sectPr>
      <w:headerReference w:type="default" r:id="rId2"/>
      <w:type w:val="nextPage"/>
      <w:pgSz w:w="11906" w:h="16838"/>
      <w:pgMar w:left="1418" w:right="1133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tatistik beschrei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</w:rPr>
  </w:style>
  <w:style w:type="character" w:styleId="TextkrperZchn">
    <w:name w:val="Textkörper Zchn"/>
    <w:qFormat/>
    <w:rPr>
      <w:color w:val="000000"/>
      <w:sz w:val="22"/>
    </w:rPr>
  </w:style>
  <w:style w:type="character" w:styleId="Textkrper2Zchn">
    <w:name w:val="Textkörper 2 Zchn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2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31:00Z</dcterms:created>
  <dc:creator>Bärbel Kiefer</dc:creator>
  <dc:description/>
  <cp:keywords/>
  <dc:language>en-US</dc:language>
  <cp:lastModifiedBy>Bärbel Kiefer</cp:lastModifiedBy>
  <cp:lastPrinted>2014-11-14T14:01:00Z</cp:lastPrinted>
  <dcterms:modified xsi:type="dcterms:W3CDTF">2015-02-25T07:37:00Z</dcterms:modified>
  <cp:revision>5</cp:revision>
  <dc:subject/>
  <dc:title/>
</cp:coreProperties>
</file>